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становления органа опек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Заявление несовершеннолетнего в возрасте от 14 до 16 лет не имеющего среднего образования о разрешении трудоустройств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образец прилагается) (1 экз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Согласие одного из родителей (законных представителей) либо единственного родителя (законного представителя) несовершеннолетнего на трудоустройство несовершеннолетнего (образец прилагается) (1 экз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ригиналы и копии документов, удостоверяющих личности родителей (законных представителей) несовершеннолетнего. (1 экз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ригинал и копия паспорта несовершеннолетне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Выписка из домовой книги или справка о регистрации несовершеннолетнего по месту жительства и составе семьи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6. Ходатайство работодателя.(образец прилагается)</w:t>
      </w:r>
    </w:p>
    <w:p>
      <w:pPr>
        <w:pStyle w:val="Normal"/>
        <w:widowControl w:val="false"/>
        <w:ind w:right="-57"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Медицинская справка </w:t>
      </w:r>
      <w:r>
        <w:rPr>
          <w:color w:val="000000"/>
          <w:sz w:val="28"/>
          <w:szCs w:val="28"/>
        </w:rPr>
        <w:t>формы №  086/У с заключение врача о соответствии здоровья несовершеннолетнего поручаемой ему работе (легкий труд, не препятствующий обучению, а именно:……).</w:t>
      </w:r>
    </w:p>
    <w:p>
      <w:pPr>
        <w:pStyle w:val="Normal"/>
        <w:widowControl w:val="false"/>
        <w:ind w:right="-57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правка с места учебы несовершеннолетнего с указание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берется только для несовершеннолетних, не достигших 15-летнего возраста или не закончивших  9 –й клас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рудо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вление несовершеннолет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вление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ю па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органа оп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ицинскую справку (форма № 086/У с заключением врача о соответствии здоровья несовершеннолетнего поручаемой ему работе  по уборке территорий г.о.Кинель в должности уборщика территории, с функциональными обязанностями: подметание тротуаров улиц, прочистка канавок для стока воды, поливка тротуаров, зеленых насаждений, клумб и газонов, сбор бытового мус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ю сберегательной книжки(сберкнижка открывается ребен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нсионное страховое свиде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19:00Z</dcterms:created>
  <dc:creator>1</dc:creator>
  <dc:description/>
  <cp:keywords/>
  <dc:language>en-US</dc:language>
  <cp:lastModifiedBy>1</cp:lastModifiedBy>
  <dcterms:modified xsi:type="dcterms:W3CDTF">2012-03-12T12:10:00Z</dcterms:modified>
  <cp:revision>2</cp:revision>
  <dc:subject/>
  <dc:title/>
</cp:coreProperties>
</file>